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ain Bol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r ist in einem Dorf auf Jamaika gebo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ist1986 gebo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hat am 21.August Geburtst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hat einen Bruder und eine Schw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hat dunkel braune Au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hat schwarze Ha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ist der schnellste Mensch der W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nn er für Jamaika läuft, trägt er ein gelbes T-Shi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er für Jamaika läuft, trägt er eine grüne kurze Hos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spielt gern Kr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ag Tan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hat es geschafft beide über 100m und 200m bei den Olympischen Sommerspielen in Beijing zu gewi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 hat es nicht geschafft in beiden Disziplinen bei der Weltmeisterschaft zu gewin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ist 1,96 g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5:35:00Z</dcterms:created>
  <dc:creator>jbiddle</dc:creator>
  <dc:description/>
  <cp:keywords/>
  <dc:language>en-US</dc:language>
  <cp:lastModifiedBy>jbiddle</cp:lastModifiedBy>
  <dcterms:modified xsi:type="dcterms:W3CDTF">2011-09-03T15:35:00Z</dcterms:modified>
  <cp:revision>2</cp:revision>
  <dc:subject/>
  <dc:title>Usain Bolt</dc:title>
</cp:coreProperties>
</file>